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851" w:right="-99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ОСВІТИ І НАУКИ, МОЛОДІ ТА СПОРТУ УКРАЇНИ</w:t>
      </w:r>
    </w:p>
    <w:p>
      <w:pPr>
        <w:pStyle w:val="Style28"/>
        <w:widowControl/>
        <w:spacing w:lineRule="exact" w:line="634" w:before="394" w:after="0"/>
        <w:rPr>
          <w:rStyle w:val="FontStyle47"/>
          <w:spacing w:val="80"/>
          <w:sz w:val="40"/>
          <w:szCs w:val="40"/>
          <w:lang w:val="uk-UA" w:eastAsia="uk-UA"/>
        </w:rPr>
      </w:pPr>
      <w:r>
        <w:rPr>
          <w:rStyle w:val="FontStyle47"/>
          <w:spacing w:val="80"/>
          <w:sz w:val="40"/>
          <w:szCs w:val="40"/>
          <w:lang w:val="uk-UA" w:eastAsia="uk-UA"/>
        </w:rPr>
        <w:t xml:space="preserve">НАКАЗ </w:t>
      </w:r>
    </w:p>
    <w:p>
      <w:pPr>
        <w:pStyle w:val="Normal"/>
        <w:widowControl w:val="false"/>
        <w:autoSpaceDE w:val="false"/>
        <w:spacing w:lineRule="auto" w:line="360"/>
        <w:ind w:right="-5" w:hanging="0"/>
        <w:jc w:val="center"/>
        <w:rPr>
          <w:rStyle w:val="FontStyle47"/>
          <w:b w:val="false"/>
          <w:b w:val="false"/>
          <w:bCs w:val="false"/>
          <w:lang w:val="ru-RU" w:eastAsia="uk-UA"/>
        </w:rPr>
      </w:pPr>
      <w:r>
        <w:rPr>
          <w:rStyle w:val="FontStyle43"/>
          <w:lang w:eastAsia="uk-UA"/>
        </w:rPr>
        <w:t>м. Київ</w:t>
      </w:r>
    </w:p>
    <w:p>
      <w:pPr>
        <w:pStyle w:val="Style41"/>
        <w:widowControl/>
        <w:tabs>
          <w:tab w:val="clear" w:pos="708"/>
          <w:tab w:val="left" w:pos="2534" w:leader="underscore"/>
          <w:tab w:val="left" w:pos="7315" w:leader="none"/>
        </w:tabs>
        <w:spacing w:lineRule="exact" w:line="634"/>
        <w:ind w:right="-569" w:hanging="0"/>
        <w:rPr>
          <w:rStyle w:val="FontStyle43"/>
          <w:sz w:val="28"/>
          <w:szCs w:val="28"/>
          <w:lang w:val="uk-UA" w:eastAsia="uk-UA"/>
        </w:rPr>
      </w:pPr>
      <w:r>
        <w:rPr>
          <w:rStyle w:val="FontStyle43"/>
          <w:sz w:val="28"/>
          <w:szCs w:val="28"/>
          <w:lang w:val="uk-UA" w:eastAsia="uk-UA"/>
        </w:rPr>
        <w:t>21.03.2013                                                                                                    № 365</w:t>
      </w:r>
    </w:p>
    <w:p>
      <w:pPr>
        <w:pStyle w:val="Normal"/>
        <w:rPr>
          <w:rStyle w:val="FontStyle43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єстровано в Міністерстві юстиції Україн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2 березня 2013 р. за № 463/22995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наказу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а освіти і науки,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Україн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7 жовтня 2012 року № 1112</w:t>
      </w:r>
    </w:p>
    <w:p>
      <w:pPr>
        <w:pStyle w:val="Normal"/>
        <w:spacing w:before="6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27 пункту 4 Положення про Міністерство освіти і науки, молоді та спорту України, затвердженого  Указом Президента України від 08 квітня 2011 року № 410, пунктів 11 і 14 Порядку присудження наукових ступенів і присвоєння вченого звання старшого наукового співробітника, затвердженого постановою Кабінету Міністрів України від 07 березня 2007 року № 423, та з метою удосконалення вимог до опублікованої монографії, що подається на здобуття наукового ступеня,</w:t>
      </w:r>
    </w:p>
    <w:p>
      <w:pPr>
        <w:pStyle w:val="Normal"/>
        <w:ind w:lef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rPr>
          <w:sz w:val="28"/>
          <w:szCs w:val="28"/>
        </w:rPr>
      </w:pPr>
      <w:r>
        <w:rPr>
          <w:sz w:val="28"/>
          <w:szCs w:val="28"/>
        </w:rPr>
        <w:t>НАКАЗУЮ:</w:t>
        <w:tab/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Унести зміну до абзацу третього пункту 1 наказу Міністерства освіти і науки, молоді та спорту України від 17 жовтня 2012 року № 1112 «Про опублікування результатів дисертацій на здобуття наукових ступенів доктора і кандидата наук», зареєстрованого в Міністерстві юстиції України 02 листопада 2012 року за  №  1851/22163 (із змінами), доповнивши після слова «доктора» словами «і кандида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 Затвердити Зміни до Вимог до опублікованої монографії, що подається на здобуття наукового ступеня доктора наук, затверджених наказом Міністерства освіти і науки, молоді та спорту України від 17 жовтня 2012 року № 1112, зареєстрованих в Міністерстві юстиції України 02 листопада 2012 року за  №  1852/22164, що додаються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атестації кадрів (Бондаренко В. Д.) забезпечити державну реєстрацію цього наказу  в Міністерстві юстиції України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ind w:left="-284" w:firstLine="568"/>
        <w:jc w:val="both"/>
        <w:rPr/>
      </w:pPr>
      <w:r>
        <w:rPr>
          <w:sz w:val="28"/>
          <w:szCs w:val="28"/>
        </w:rPr>
        <w:t xml:space="preserve">4. Департаменту управління справами (Запольська Н. М.) в установленому порядку зробити відмутку у справах архіву. </w:t>
      </w:r>
    </w:p>
    <w:p>
      <w:pPr>
        <w:pStyle w:val="Normal"/>
        <w:tabs>
          <w:tab w:val="clear" w:pos="708"/>
          <w:tab w:val="left" w:pos="-5245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наказу покласти на першого заступника Міністра Є.М. Суліму.</w:t>
      </w:r>
    </w:p>
    <w:p>
      <w:pPr>
        <w:pStyle w:val="Normal"/>
        <w:tabs>
          <w:tab w:val="clear" w:pos="708"/>
          <w:tab w:val="left" w:pos="-5103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6. Цей наказ набирає чинності з дня його офіційного опублікуванн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ністр                                                                                              Д. 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бачник  </w:t>
      </w:r>
      <w:r>
        <w:br w:type="page"/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 освіти і науки,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та спорту України</w:t>
      </w:r>
    </w:p>
    <w:p>
      <w:pPr>
        <w:pStyle w:val="WWHeading1"/>
        <w:tabs>
          <w:tab w:val="clear" w:pos="708"/>
          <w:tab w:val="left" w:pos="-851" w:leader="none"/>
        </w:tabs>
        <w:ind w:firstLine="58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березня 2013 року № 36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єстровано в Міністерстві юстиції Україн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2 березня 2013 р. за № 463/229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tabs>
          <w:tab w:val="clear" w:pos="708"/>
          <w:tab w:val="left" w:pos="-851" w:leader="none"/>
        </w:tabs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до Вимог до опублікованої монографії,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подається на здобуття наукового ступеня доктора наук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 заголовку цих Вимог після слова «доктора» доповнити словами «і кандида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внити ці Вимоги абзацами такого змі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публікована монографія, що подається на здобуття наукового ступеня кандидата наук, повин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надрукованою без співавто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істити узагальнені результати наукових досліджень автора, опубліковані раніше в наукових фахових виданнях України та інших держав, у кількості 12 публікацій; 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и обсяг основного тексту для здобуття наукового ступеня кандидата наук у галузі гуманітарних та суспільних наук не менше 8 авторських аркушів, а в галузі природничих та технічних наук – не менше 6 авторських аркуш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тити відомості про рецензентів - фахівців за спеціальністю дисертації, один з яких повинен бути доктором на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ти положенням, передбаченим абзацами шостим – двадцять другим цих Вимог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Департаменту атестації кадрів                                                        В. Бондаренко 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56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38"/>
      <w:bookmarkStart w:id="1" w:name="o38"/>
      <w:bookmarkEnd w:id="1"/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WWHeading1">
    <w:name w:val="WW-Heading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8:00Z</dcterms:created>
  <dc:creator>1</dc:creator>
  <dc:description/>
  <dc:language>en-US</dc:language>
  <cp:lastModifiedBy>Admin</cp:lastModifiedBy>
  <cp:lastPrinted>2013-03-22T14:26:00Z</cp:lastPrinted>
  <dcterms:modified xsi:type="dcterms:W3CDTF">2013-03-29T09:38:00Z</dcterms:modified>
  <cp:revision>2</cp:revision>
  <dc:subject/>
  <dc:title/>
</cp:coreProperties>
</file>